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eastAsia="Times New Roman" w:cs="Tahoma" w:ascii="Tahoma" w:hAnsi="Tahoma"/>
          <w:b/>
          <w:color w:val="000000"/>
          <w:lang w:eastAsia="pl-PL"/>
        </w:rPr>
        <w:t xml:space="preserve">Zał. nr 6             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jc w:val="right"/>
        <w:rPr>
          <w:rFonts w:ascii="Tahoma" w:hAnsi="Tahoma" w:cs="Tahoma"/>
          <w:i/>
          <w:i/>
          <w:lang w:eastAsia="pl-PL"/>
        </w:rPr>
      </w:pPr>
      <w:r>
        <w:rPr>
          <w:rFonts w:eastAsia="Tahoma" w:cs="Tahoma" w:ascii="Tahoma" w:hAnsi="Tahoma"/>
          <w:i/>
          <w:lang w:eastAsia="pl-PL"/>
        </w:rPr>
        <w:t xml:space="preserve"> </w:t>
      </w:r>
      <w:r>
        <w:rPr>
          <w:rFonts w:eastAsia="Times New Roman" w:cs="Tahoma" w:ascii="Tahoma" w:hAnsi="Tahoma"/>
          <w:i/>
          <w:lang w:eastAsia="pl-PL"/>
        </w:rPr>
        <w:t>- Projekt-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.…..2018</w:t>
      </w:r>
    </w:p>
    <w:p>
      <w:pPr>
        <w:pStyle w:val="Normal"/>
        <w:spacing w:before="0" w:after="0"/>
        <w:ind w:left="1416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8 roku w Goleniowie pomiędzy: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amawiającym”, reprezentowanym przez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- Przewodniczącego Zarządu,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- Członka Zarządu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zwaną/ym dalej „Wykonawcą”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Cs/>
          <w:kern w:val="2"/>
          <w:lang w:val="en-US" w:eastAsia="pl-PL"/>
        </w:rPr>
        <w:t xml:space="preserve">1. </w:t>
      </w:r>
      <w:r>
        <w:rPr>
          <w:rFonts w:eastAsia="Times New Roman" w:cs="Tahoma" w:ascii="Tahoma" w:hAnsi="Tahoma"/>
          <w:bCs/>
          <w:color w:val="000000"/>
          <w:kern w:val="2"/>
        </w:rPr>
        <w:t>W rezultacie dokonania przez Zamawiającego wyboru oferty Wykonawcy w trybie przetargu nieograniczonego zgodnie z ustawą z dnia 29 stycznia 2004 roku – Prawo zamówień publicznych (tj. Dz. U. z 2015 r. poz. 2164 z późn. zm.)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,</w:t>
      </w:r>
      <w:r>
        <w:rPr>
          <w:rFonts w:eastAsia="Times New Roman" w:cs="Tahoma" w:ascii="Tahoma" w:hAnsi="Tahoma"/>
          <w:b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znak sprawy W</w:t>
      </w:r>
      <w:r>
        <w:rPr>
          <w:rFonts w:eastAsia="Times New Roman" w:cs="Tahoma" w:ascii="Tahoma" w:hAnsi="Tahoma"/>
          <w:bCs/>
          <w:color w:val="000000"/>
          <w:kern w:val="2"/>
        </w:rPr>
        <w:t>IR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…..…….201</w:t>
      </w:r>
      <w:r>
        <w:rPr>
          <w:rFonts w:eastAsia="Times New Roman" w:cs="Tahoma" w:ascii="Tahoma" w:hAnsi="Tahoma"/>
          <w:bCs/>
          <w:color w:val="000000"/>
          <w:kern w:val="2"/>
        </w:rPr>
        <w:t>8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Wykonawca zobowiązuje się </w:t>
      </w:r>
      <w:r>
        <w:rPr>
          <w:rFonts w:eastAsia="Times New Roman" w:cs="Tahoma" w:ascii="Tahoma" w:hAnsi="Tahoma"/>
          <w:bCs/>
          <w:color w:val="000000"/>
          <w:kern w:val="2"/>
        </w:rPr>
        <w:t>do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/>
          <w:kern w:val="2"/>
          <w:lang w:val="en-US"/>
        </w:rPr>
        <w:t>Pełnieni</w:t>
      </w:r>
      <w:r>
        <w:rPr>
          <w:rFonts w:eastAsia="Times New Roman" w:cs="Tahoma" w:ascii="Tahoma" w:hAnsi="Tahoma"/>
          <w:b/>
          <w:kern w:val="2"/>
        </w:rPr>
        <w:t>a</w:t>
      </w:r>
      <w:r>
        <w:rPr>
          <w:rFonts w:eastAsia="Times New Roman" w:cs="Tahoma" w:ascii="Tahoma" w:hAnsi="Tahoma"/>
          <w:b/>
          <w:kern w:val="2"/>
          <w:lang w:val="en-US"/>
        </w:rPr>
        <w:t xml:space="preserve"> funkcji inspektora nadzoru inwestorskiego podczas realizacji zadania pn.: „</w:t>
      </w:r>
      <w:r>
        <w:rPr>
          <w:rFonts w:eastAsia="Times New Roman" w:cs="Tahoma" w:ascii="Tahoma" w:hAnsi="Tahoma"/>
          <w:b/>
          <w:kern w:val="2"/>
        </w:rPr>
        <w:t xml:space="preserve">Rozbudowa wraz z modernizacją budynku Zespołu Szkół Ponadgimnazjalnych w Nowogardzie przy </w:t>
        <w:br/>
        <w:t>ul. Ks. J. Poniatowskiego 21</w:t>
      </w:r>
      <w:r>
        <w:rPr>
          <w:rFonts w:eastAsia="Times New Roman" w:cs="Tahoma" w:ascii="Tahoma" w:hAnsi="Tahoma"/>
          <w:b/>
          <w:bCs/>
          <w:lang w:eastAsia="pl-PL"/>
        </w:rPr>
        <w:t xml:space="preserve">” </w:t>
      </w:r>
      <w:r>
        <w:rPr>
          <w:rFonts w:eastAsia="Times New Roman" w:cs="Tahoma" w:ascii="Tahoma" w:hAnsi="Tahoma"/>
          <w:bCs/>
          <w:lang w:eastAsia="pl-PL"/>
        </w:rPr>
        <w:t xml:space="preserve">w ramach projektu pn.: „Rozbudowa, termomodernizacja </w:t>
        <w:br/>
        <w:t xml:space="preserve">i doposażenie budynku Zespołu Szkół Ponadgimnazjalnych w Nowogardzie przy </w:t>
        <w:br/>
        <w:t>ul. Ks. J. Poniatowskiego 21” 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Usługi będą świadczone od dnia podpisania umowy </w:t>
      </w:r>
      <w:r>
        <w:rPr>
          <w:rFonts w:eastAsia="Times New Roman" w:cs="Tahoma" w:ascii="Tahoma" w:hAnsi="Tahoma"/>
          <w:b/>
          <w:color w:val="000000"/>
          <w:lang w:eastAsia="pl-PL"/>
        </w:rPr>
        <w:t>do dnia zakończenia robót budowlanych, tj. 15 czerwca 2019 roku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Nadzór inwestorski w imieniu Wykonawcy będzie pełni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ykonawca, bez pisemnej zgody Zamawiającego nie jest uprawniony do zmiany osób określonych w ust. 1. W przypadku, gdy dana osoba w ocenie Zamawiającego nienależycie realizuje swoje obowiązki, Zamawiający może wezwać Wykonawcę do zastąpienia danej osoby osobą spełniającą wymagania określonej w ust. 3, co winno nastąpić w terminie 3 dni od dnia wezw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Wykonawca oświadcza i zapewnia, iż warunki wymagane niniejszym ust. 3 spełniają również osoby wskazane w ust. 1 skierowane do realizacji Umowy. 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Wykonawcę realizacji usług objętych niniejszą umową innym podmiotom, bez uprzedniej pisemnej zgody Zamawiającego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1. Do obowiązków Wykonawcy należą wszystkie czynności określone w art. 25 ustawy z dnia 7 lipca 1994 roku Prawo Budowlane (Dz. U. z 2017 poz. 1332 z późn. zm.) jak też dokonanie wszelkich czynności związanych z rozliczeniem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o wykonanie robót budowlanych polegających na rozbudowie wraz modernizacją budynku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espołu Szkół Ponadgimnazjalnych w Nowogardzie przy ul. Ks. J. Poniatowskiego 21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Obowiązki Wykonawcy obejmują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reprezentowanie Zamawiającego na budowie przez sprawowanie kontroli zgodności jej realizacji z projektem i przepisami oraz zasadami wiedz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sprawdzanie i odbiór robót budowlanych ulegających zakryciu lub zanikających, uczestniczenie w próbach i odbiorach technicznych instalacji urządzeń oraz przygotowanie</w:t>
        <w:br/>
        <w:t xml:space="preserve"> i udział w czynnościach odbioru obiektu i przekazywanie ich do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potwierdzenie faktycznie wykonanych robót oraz usunięcia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dokonywanie czynności kalkulacji szczegółowych lub kosztorysów przedłożonych przez wykonawców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sprawdzanie faktur Wykonawców oraz dokumentów załączonych do rozliczenia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organizowanie i koordynacja narad technicznych – co najmniej raz w tygodniu lub jeśli zajdzie taka konieczność, częśc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współpraca z projektantami, tzn. pisemne uzgodnienia dotyczące interpretacji dokumentacji projektowej i ewentualnych zmian w projek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kontrolowanie budowy nie rzadziej niż …… w tygodniu (zgodnie z ofertą) lub na wniosek Zamawiającego w trakcie realizacji inwestycji potwierdzone wpisem do dziennika 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sporządzanie pisemnych raportów dotyczących realizacji Inwestycji (postęp robót), w szczególności zawierających informację o wszelkich zgłoszonych nieprawidłowościach, przeszkodach w realizacji lub roszczeniach co najmniej raz w miesiącu w terminie do 25 dnia każdego miesiąca oraz na każdorazowy pisemny wniosek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realizację w interesie Zamawiającego innych uprawnień i obowiązków wynikających </w:t>
        <w:br/>
        <w:t>z przepisów Prawa budowlanego oraz z przekazanych zleceń.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ykonawca zobowiązuje się wykonać powierzone czynności z najwyższą starannością, sumiennie i fachowo, czuwać w imieniu Zamawiającego nad prawidłową realizacją umów zawartych z wykonawcami oraz chronić interesy Zamawiającego we wszystkich przejawach nadzoru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ykonawca zobowiązuje się przestrzegać bieżących instrukcji i wskazówek Zamawiającego oraz niezwłocznie informować Zamawiającego o wszystkich istotnych sprawach, a zwłaszcza o dostrzeżonych uchybieniach w realizacji robót budowlanych w tym zagrożeniu terminowości robót. W przypadku, gdy Wykonawca wymaga ustosunkowania się przez Zamawiającego do określonej w zapytaniu kwestii związanej z realizacją Inwestycji, Wykonawca jest zobowiązany do udzielenia odpowiedzi w wymaganej przez Zamawiającego formie w terminie wyznaczonym w przetargu nieograniczonym, który nie będzie dłuższy niż </w:t>
        <w:br/>
        <w:t>7 dn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Wykonawca zobowiązany jest przedstawić Zamawiającemu propozycje naprawcz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nie może wykorzystywać we własnym interesie rzeczy i praw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Wykonawca odpowiada za wszelkie szkody wyrządzone Zamawiającego w związku </w:t>
        <w:br/>
        <w:t xml:space="preserve">z reprezentowaniem go wobec innych podmiotów na Inwestycji, w szczególności wobec wykonawców robót. W szczególności Wykonawca odpowiada za dokonywanie sprawdzeń robót i dokumentacji, na podstawie,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amawiającego z tego tytułu do pełnej wysokości poniesionej szkody i utraconych korzy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Wykonawca zobowiązuje się do podjęcia działań w momencie nieprzewidzianych zdarzeń wymagających obecności inspektora nadzoru na terenie budowy w ciągu ……….. godzin (zgodnie z ofert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 robót budowlanych, Wykonawca powinien niezwłocznie zawiadomić o tym Zmawiającego celem podjęcia decyzji, co do ich zlecenia wykonawcy robót budowlanyc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Bez pisemnej zgody Zamawiającego, Wykonawca nie jest uprawniony do wydawania wykonawcy robót budowlanych polecenia wykonania robót dodatkowych ani podpisywania protokołu konieczno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bCs/>
          <w:lang w:eastAsia="pl-PL"/>
        </w:rPr>
        <w:t xml:space="preserve">Ustala się tryb przejściowego i częściowego rozliczania robót objętych nadzorem na podstawie procentowego, szacunkowego stanu zawansowania robót budowlanych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nagrodzenie Wykonawcy zapłacone zostanie na podstawie pięciu faktur VAT:</w:t>
        <w:br/>
        <w:t>- pierwszej (przejściowej) – wystawionej przez Wykonawcę nie wcześniej niż po zrealizowaniu 20 % robót budowlanych objętych nadzorem  – faktura opiewać będzie na kwotę nie wyższą niż 20% wynagrodzenia brutto określonego w umowie,</w:t>
        <w:br/>
        <w:t xml:space="preserve">- </w:t>
      </w:r>
      <w:bookmarkStart w:id="0" w:name="_Hlk506888492"/>
      <w:r>
        <w:rPr>
          <w:rFonts w:eastAsia="Times New Roman" w:cs="Tahoma" w:ascii="Tahoma" w:hAnsi="Tahoma"/>
          <w:bCs/>
          <w:lang w:eastAsia="pl-PL"/>
        </w:rPr>
        <w:t>drugiej (</w:t>
      </w:r>
      <w:bookmarkStart w:id="1" w:name="_Hlk506888472"/>
      <w:r>
        <w:rPr>
          <w:rFonts w:eastAsia="Times New Roman" w:cs="Tahoma" w:ascii="Tahoma" w:hAnsi="Tahoma"/>
          <w:bCs/>
          <w:lang w:eastAsia="pl-PL"/>
        </w:rPr>
        <w:t>przejściowej</w:t>
      </w:r>
      <w:bookmarkEnd w:id="1"/>
      <w:r>
        <w:rPr>
          <w:rFonts w:eastAsia="Times New Roman" w:cs="Tahoma" w:ascii="Tahoma" w:hAnsi="Tahoma"/>
          <w:bCs/>
          <w:lang w:eastAsia="pl-PL"/>
        </w:rPr>
        <w:t>) – wystawionej przez Wykonawcę nie wcześniej niż po zrealizowaniu kolejnych 20 % robót budowlanych objętych nadzorem – faktura opiewać będzie na kwotę nie wyższą niż 40% wynagrodzenia brutto określonego w umowie,</w:t>
      </w:r>
      <w:bookmarkEnd w:id="0"/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trzeciej (przejściowej) – wystawionej przez Wykonawcę nie wcześniej niż po zrealizowaniu kolejnych 20 % robót budowlanych objętych nadzorem – faktura opiewać będzie na kwotę nie wyższą niż 60% wynagrodzenia brutto określonego w umowie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czwartej (przejściowej) – wystawionej przez Wykonawcę nie wcześniej niż po zrealizowaniu kolejnych 20 % robót budowlanych objętych nadzorem – faktura opiewać będzie na kwotę nie wyższą niż 80% wynagrodzenia brutto określonego w umowie,</w:t>
        <w:br/>
        <w:t>- piątej (końcowej) –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amawiającemu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8. Wynikająca z § 6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9. Waloryzacja będzie następowała na wniosek Wykonawcy; wniosek powinien być złożony do dnia 30 czerwca danego roku, pod rygorem utraty prawa do waloryzacji za ten rok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0. Waloryzacja, o której mowa uwzględnia ewentualne zmiany w okresie trwania umowy dotyczące wysokości minimalnego wynagrodzenia za pracę ustalonego na podstawie ustawy </w:t>
      </w:r>
      <w:r>
        <w:rPr>
          <w:rFonts w:eastAsia="Times New Roman" w:cs="Tahoma" w:ascii="Tahoma" w:hAnsi="Tahoma"/>
          <w:color w:val="000000"/>
          <w:lang w:eastAsia="pl-PL"/>
        </w:rPr>
        <w:t>z dnia 10 października 2002 r. o minimalnym wynagrodzeniu za pracę oraz w zakresie zasad podlegania ubezpieczeniom społecznym lub ubezpieczeniu zdrowotnemu</w:t>
      </w:r>
      <w:r>
        <w:rPr>
          <w:rFonts w:eastAsia="Times New Roman" w:cs="Tahoma" w:ascii="Tahoma" w:hAnsi="Tahoma"/>
          <w:lang w:eastAsia="pl-PL"/>
        </w:rPr>
        <w:t xml:space="preserve"> lub wysokości stawki składki na ubezpieczenia społeczne lub zdrowotn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color w:val="00B050"/>
          <w:lang w:eastAsia="pl-PL"/>
        </w:rPr>
      </w:pPr>
      <w:r>
        <w:rPr>
          <w:rFonts w:eastAsia="Times New Roman" w:cs="Tahoma" w:ascii="Tahoma" w:hAnsi="Tahoma"/>
          <w:color w:val="00B05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ykonawca ponosi wobec Zamawiającego odpowiedzialność za niewykonanie lub nienależyte wykonywanie niniejszej Umowy – w pełnym zakresie, również, jeżeli podzlecił wykonanie usług nią objętych innym podmiotom, jak również za działania </w:t>
        <w:br/>
        <w:t>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amawiający ma prawo odstąpienia od niniejszej Umowy ze skutkiem natychmiastowym z przyczyn zależnych od Wykonaw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Wykonawcę, jeżeli Zamawiający powiadomił </w:t>
        <w:br/>
        <w:t xml:space="preserve">o tym Wykonawcę wyznaczając termin na zaprzestanie naruszeń </w:t>
        <w:br/>
        <w:t>i usunięcie ich skutków 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) Wykonaw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)  Wykonaw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Wykonawca wstrzymał lub przerwał wykonywanie obowiązków wynikających </w:t>
        <w:br/>
        <w:t>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każdym wypadku określonym zgodnie z ust. 2 powyżej Zamawiający ma prawo do odstąpienia od Umowy z przyczyn zależnych od Wykonawcy i naliczenia Wykonawcy kar umownych, bez konieczności uprzedniego wezwania Wykonawcy. Z prawa odstąpienia Zamawiający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2 powyżej, Zamawiający może dochodzić od Wykonawcy kary umownej </w:t>
        <w:br/>
        <w:t xml:space="preserve">w wysokości </w:t>
      </w:r>
      <w:r>
        <w:rPr>
          <w:rFonts w:eastAsia="Times New Roman" w:cs="Tahoma" w:ascii="Tahoma" w:hAnsi="Tahoma"/>
          <w:b/>
          <w:lang w:eastAsia="pl-PL"/>
        </w:rPr>
        <w:t>30 %</w:t>
      </w:r>
      <w:r>
        <w:rPr>
          <w:rFonts w:eastAsia="Times New Roman" w:cs="Tahoma" w:ascii="Tahoma" w:hAnsi="Tahoma"/>
          <w:lang w:eastAsia="pl-PL"/>
        </w:rPr>
        <w:t xml:space="preserve"> wynagrodzenia brutto określonego w § 6 ust. 1 Umowy, </w:t>
        <w:br/>
        <w:t>z zastrzeżeniem możliwości dodatkowego dochodzenia przez Zamawiającego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Zamawiający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W każdym wypadku wygaśnięcia Umowy Wykonawca zobowiązany jest do niezwłocznego zwrotu Zamawiającemu wszelkiej posiadanej dokumentacji w związku </w:t>
        <w:br/>
        <w:t>z Umową oraz udzielenia niezbędnych wyjaśnień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sprawach nieuregulowanych w Umowie zastosowanie znajdują właściwe przepisy prawa.</w:t>
      </w:r>
    </w:p>
    <w:p>
      <w:pPr>
        <w:pStyle w:val="Normal"/>
        <w:spacing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amawiającego, jeden – dla Wykonawc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mawiający                                                  </w:t>
        <w:tab/>
        <w:tab/>
        <w:tab/>
        <w:t xml:space="preserve">Wykonawca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ądziła: A. Spał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8-03-09T08:39:00Z</cp:lastPrinted>
  <dcterms:modified xsi:type="dcterms:W3CDTF">2018-03-09T07:40:00Z</dcterms:modified>
  <cp:revision>33</cp:revision>
  <dc:subject/>
  <dc:title/>
</cp:coreProperties>
</file>